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iguel es más alto que Ju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4B083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poniższego scenariusza jest zaznajomienie uczniów </w:t>
              <w:br/>
              <w:t>z porównaniami w języku hiszpańskim. Efektem poniższych ćwiczeń jest umiejętność porównywania cech charakteru oraz wygląd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specto físico, carácter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adjetivo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Familia Real Españo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a foto de la Familia Real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 xml:space="preserve">colectivo, </w:t>
      </w:r>
      <w:r>
        <w:rPr>
          <w:rFonts w:cs="Palatino Linotype" w:ascii="Palatino Linotype" w:hAnsi="Palatino Linotype"/>
          <w:sz w:val="24"/>
          <w:szCs w:val="24"/>
          <w:lang w:val="es-ES"/>
        </w:rPr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 xml:space="preserve">PARTE </w:t>
      </w: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grupos de cuatro, tus alumnos presentan un desfile de moda. Una persona juega el papel de presentador y el resto tiene que imaginar qué prendas lleva cada modelo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senta objetivos de la clas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,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estudiantes leen individualmente las oraciones, observan los dibujos e intentan decir quién es quién. Fijaos en las estructuras subrayadas </w:t>
        <w:br/>
        <w:t xml:space="preserve">y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paración de adjetiv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podéis consultar la página 83 del libro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Proyecta una foto de la Familia Real Española (disponible en Internet), hablad cómo se llaman sus miembros. Después comparad juntos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miembros de esta familia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n-U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357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2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hacen la actividad individualmente, comparan sus respuestas con las de su compañero de mesa y luego verificad juntos en el foro.</w:t>
      </w:r>
    </w:p>
    <w:p>
      <w:pPr>
        <w:pStyle w:val="Normal"/>
        <w:numPr>
          <w:ilvl w:val="0"/>
          <w:numId w:val="2"/>
        </w:numPr>
        <w:spacing w:before="0" w:after="0"/>
        <w:ind w:left="425" w:hanging="357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Ejercicios 15 y 16 del cuaderno de ejercicios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estudiantes completan las oraciones con estructuras de comparación. Pide que se fijen en las formas de adjetivos. Corregid juntos.</w:t>
      </w:r>
    </w:p>
    <w:p>
      <w:pPr>
        <w:pStyle w:val="Normal"/>
        <w:numPr>
          <w:ilvl w:val="0"/>
          <w:numId w:val="2"/>
        </w:numPr>
        <w:spacing w:before="0" w:after="0"/>
        <w:ind w:left="425" w:hanging="357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, pide que abran los cuadernos de ejercicios en la página 24 y que comparen en sus cuadernos Esrec y Fardón. Algunos de tus alumnos leen sus ora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cribir a mi familia estableciendo comparacion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6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24:00Z</dcterms:created>
  <dc:creator>Danuta</dc:creator>
  <dc:description/>
  <dc:language>en-US</dc:language>
  <cp:lastModifiedBy>Admin</cp:lastModifiedBy>
  <dcterms:modified xsi:type="dcterms:W3CDTF">2019-10-29T22:24:00Z</dcterms:modified>
  <cp:revision>2</cp:revision>
  <dc:subject/>
  <dc:title/>
</cp:coreProperties>
</file>